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uilding Responsible Relationship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nderstanding the importance of responsible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nderstanding the importance of responsible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health benefits of healthy and responsible relationship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health benefits of healthy and responsible relationship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7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Protection and Contraceptive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A, 10.2.1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Protection and Contraceptive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A, 10.2.1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unplanned pregnancies be preven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four categories of contracepti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methods to prevent pregnancy and ST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unplanned pregnancies be preven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four categories of contracepti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methods to prevent pregnancy and ST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havio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m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havio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rm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rr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F5956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31:00Z</dcterms:created>
  <dc:creator>rydbomel</dc:creator>
  <dc:description/>
  <cp:keywords/>
  <dc:language>en-US</dc:language>
  <cp:lastModifiedBy>Joy Kuntz</cp:lastModifiedBy>
  <dcterms:modified xsi:type="dcterms:W3CDTF">2012-12-13T12:39:00Z</dcterms:modified>
  <cp:revision>4</cp:revision>
  <dc:subject/>
  <dc:title>TOPIC:</dc:title>
</cp:coreProperties>
</file>